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Технологическая карта урока «Смежные углы» геометрия 7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итель: Степченкова С.А. г. Балаших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 урок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Обучающая: </w:t>
      </w:r>
      <w:r>
        <w:rPr/>
        <w:t>обеспечить знание</w:t>
      </w:r>
      <w:r>
        <w:rPr>
          <w:b/>
        </w:rPr>
        <w:t xml:space="preserve"> </w:t>
      </w:r>
      <w:r>
        <w:rPr/>
        <w:t xml:space="preserve">определений прямого, тупого, острого и смежных углов; формулировки и доказательства теоремы о смежных углах; </w:t>
      </w:r>
      <w:r>
        <w:rPr>
          <w:bCs/>
        </w:rPr>
        <w:t xml:space="preserve">научить </w:t>
      </w:r>
      <w:r>
        <w:rPr/>
        <w:t>строить угол, смежный с данным, находить смежные углы на чертеже и обосновывать решение задач с использованием свойств смежных углов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азвивающая:</w:t>
      </w:r>
      <w:r>
        <w:rPr/>
        <w:t xml:space="preserve"> развивать способность конкретизировать теоретические знания при решении задач,  </w:t>
      </w:r>
      <w:r>
        <w:rPr>
          <w:bCs/>
        </w:rPr>
        <w:t xml:space="preserve">умения анализировать предложенный материал, </w:t>
      </w:r>
      <w:r>
        <w:rPr/>
        <w:t xml:space="preserve">умения работы с электронными и текстовыми источниками информации, способствовать развитию монологической речи и диалога.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Воспитательная: </w:t>
      </w:r>
      <w:r>
        <w:rPr/>
        <w:t>воспитание культуры математической речи и математической записи при решении задач и доказательстве теорем, культуры делового общения</w:t>
      </w:r>
      <w:r>
        <w:rPr>
          <w:bCs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3240"/>
        <w:gridCol w:w="3932"/>
        <w:gridCol w:w="393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реального результа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  <w:r>
              <w:rPr>
                <w:b/>
                <w:color w:val="FF0000"/>
              </w:rPr>
              <w:t xml:space="preserve">Организационный момент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у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проблемы и пояснение задач урока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проблемы, знакомство с целью и планом урок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зитивной мотивации и делового настроя для успешного решения поставленной цел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/>
              <w:t xml:space="preserve">. </w:t>
            </w:r>
            <w:r>
              <w:rPr>
                <w:b/>
                <w:color w:val="FF0000"/>
              </w:rPr>
              <w:t>Изучение нового материа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ведение понятия «смежных углов» на наглядном уровн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у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задачи и руководство деятельностью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ученик на доске, остальные в тетрадях выполняют работу, подводящую к понятию «смежных углов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построения смежных углов, записи сторон угл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ведение определения смежных углов, данномого в учебном пособ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у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вучивание эталона ответ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уют определение смежных углов, затем сравнивают его с эталоном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воспроизводить определения смежных угл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стные упраж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у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задачи,  коррекция ответов, необходимые уточнения и пояснения.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ют смежные углы по рисункам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распознавать смежные углы в встречающихся геометрических ситуациях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Построение углов, смежных с данны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мину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едение итогов работы учащихся с поставленной задачей по рядам. Сообщение итогов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инают определение прямого, острого и тупого углов. Работают по рядам по построению углов, смежных с данными (1 – острый угол, 2 – тупой угол, 3 – прямой). Делают вывод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мения строить смежные углы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войства смежных уг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у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мощью ЦОР подводит учащихся к выводу о сумме смежных углов, рассматривает доказательство его с привлечением учащихся, озвучивает эталон доказательств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ывая то, что это одна из первых изучаемых теорем, учащиеся записывают доказательство в тетради. Делают вывод об углах, смежных с равными. Доказывают это свойство и свойство угла, смежного с прямым, с помощью основного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мения строить доказывать свойства смежных углов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color w:val="FF0000"/>
              </w:rPr>
              <w:t>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мину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задачи,  коррекция ответов, необходимые уточнения и пояснения.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и фронтальная работа. № 1 - № 4 – составляют математические модели и решают их, № 5, № 7 - № 11 устно, № 6,16 с оформлением в тетради, №11- №15 – творческого характера.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ормирование умения решать задачи с использованием свойств смежных угл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  <w:r>
              <w:rPr>
                <w:b/>
                <w:color w:val="FF0000"/>
              </w:rPr>
              <w:t xml:space="preserve"> Итог 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мину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задачи,  коррекция ответов,  необходимые уточнения и пояснения с помощью презентации.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поставленные вопросы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ация полученных зна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  <w:r>
              <w:rPr>
                <w:b/>
                <w:color w:val="FF0000"/>
              </w:rPr>
              <w:t xml:space="preserve"> Диагностическая самостоятельная раб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мину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задачи,  коррекция ответов,  необходимые уточнения и пояснения.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ют задачи в тетрадях с последующей проверкой и самооценкой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ация полученных знаний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9:03:00Z</dcterms:created>
  <dc:creator>Unknown</dc:creator>
  <dc:description/>
  <cp:keywords/>
  <dc:language>en-US</dc:language>
  <cp:lastModifiedBy>Unknown</cp:lastModifiedBy>
  <dcterms:modified xsi:type="dcterms:W3CDTF">2009-11-30T03:17:00Z</dcterms:modified>
  <cp:revision>3</cp:revision>
  <dc:subject/>
  <dc:title>Технологическая карта урока «Смежные углы» геометрия 7 класс</dc:title>
</cp:coreProperties>
</file>